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328595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11136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74522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6922238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98470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699050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092110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43054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600016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252197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24404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154940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072562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928694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656798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314636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96371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631057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502632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617115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77601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32720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529551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35147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387715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14680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