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6498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66553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64267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421349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531680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09384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722446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501783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57102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55330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42476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84643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02793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3154128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24292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106361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27077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17034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08280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61080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36348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24342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98399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568407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1914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14104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