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9005736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518994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3047504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497840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2795976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5454317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5140119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9167749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7196765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38578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194557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6926108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22580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5832278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3971671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5252687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990684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985933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4308910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539181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227214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7054707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554369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829686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836903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7102810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