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6910415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32734318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6696619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2664977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2187035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4468055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50245413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6437537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815212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1482325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5552201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1372540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2156147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36784534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42511637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0301357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97025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1573284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4464433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6891314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88831615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9160440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2595428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680214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86522897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851660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