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098007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3180291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807815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5244380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1617630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6258404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0694707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4182812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745486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983824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45908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185859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838370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6735628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709732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5720264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267932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957294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9038886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366897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066420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457766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4442844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2556149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966342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112720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