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61781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50484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17231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073228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63051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801661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77299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53167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759326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1305000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45343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663552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812883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436638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303511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287570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3118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602253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22002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80288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498991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69654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910086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748254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32353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5857974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80644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4459547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54585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82776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664721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7371674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429621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20796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81938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864874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171724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712782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501306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99450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798251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436416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149947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24842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526156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801480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96652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898579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434232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919971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9110729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37978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857915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466418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53006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812242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265863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