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9607410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609176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945799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62254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43182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346300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065298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232346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716795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537484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08764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3308753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488229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716219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54527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1349571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849850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687440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579182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056650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571980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2273078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705204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3618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232687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71714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