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0408158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3680540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9935182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8129502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0542350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4228388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249131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1541666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5238605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7864302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6233532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0318937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086264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06897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764385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670010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725894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4684773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7328321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4251294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885186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2782524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2659562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5086179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4255172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866369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