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67012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938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176709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41924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210901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72866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03828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6624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411155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2250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9742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281085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550535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553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48495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74499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36997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19936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57593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70709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54581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65107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807764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576624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974446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5514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