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5280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36656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88441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25592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10737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43598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90903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05456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68827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8072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83414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78201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38342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86129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106767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76307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49610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70776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50641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32541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03810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75592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01667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83400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06644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56695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89680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85077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18052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4792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99889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032595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31511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49957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68125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62299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73458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85479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39525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11758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84259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40093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32402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34288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