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854941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70594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049606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70010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41244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273270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833235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446181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963620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045129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20762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520006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124623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333336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451516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076052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1684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662656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321336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970522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055801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930006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216065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24277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587198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798062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12076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28842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849611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51337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18825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4815811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287912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77089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176525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404614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85915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4471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252771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716128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066754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270392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39485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062410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259569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798803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767088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731286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8274570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0397222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6440492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5498404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9934852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965429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6976823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6049436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