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74044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31959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32714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62407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57512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03333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55019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50335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02840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59676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0826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04639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81701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80115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24341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657221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24521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50590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89948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590979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30445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211036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35472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90020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04762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73649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15624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04855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84101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40293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14021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65168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60778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2128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52793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97965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57986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10880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408884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13262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87549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69068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64875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89131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369089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230903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128326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44580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4776865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743889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8112098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13299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323655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78113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803704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615243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