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939390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624128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4707888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2277087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686949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804896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6459355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6068023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39500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660373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91551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7681580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2003091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