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77481180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2338310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934207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9565356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06685704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9576351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6680462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5350601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0690081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6012726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4876544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577712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6307017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2754864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7877356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3573013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8400552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1131375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5387425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6989804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837530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3033291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3863279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5750553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11557318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1128696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