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3206257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9378348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2760736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9137181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0307387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2925254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7326499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5773524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0107584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9932573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8177408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0896743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6098788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2553902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518085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178440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7064943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5877181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4659060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8216940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5977718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527260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592621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7046932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1954076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835180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