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0417537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7580364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191826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2579711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1636551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1486345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0889019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3367973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2140431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0523610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3735921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7128062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5109775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521628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2243750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6401925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1504578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690349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0495401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4590898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7368423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7107138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3049695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7252575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2857247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84441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