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867759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58408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273137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878935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246989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555388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612574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700175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35146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307548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32625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208158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746683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309953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176513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174114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65842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397105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00344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820491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72939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188923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583475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2583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0375373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53133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