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11935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14000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410436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262215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216819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688109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423874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388484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772336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4956135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027654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1160383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56934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7442426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89459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4060139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4476521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390414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124769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4882387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189031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662013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0166077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546260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106370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408636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