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684936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944892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791435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757369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075938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697279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349140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193064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7477777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486451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014038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6843885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171224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5979289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4762393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4847601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506512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58098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7068387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269172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8750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6773559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499383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128473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8008713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676713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