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694808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691417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37980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107406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95752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16207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326771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01346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90158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886867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418422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747967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919524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24836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9853107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0123175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318408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565065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291480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259259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722498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01208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871018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37877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953039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23150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