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2075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16145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17810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25682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294941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34661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4346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034176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246439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0337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14376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77897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05748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872531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35651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19511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9087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817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026886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3475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879644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15648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33166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70148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78799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4402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