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35771647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7994721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79203473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77854521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6037575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1351264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8269458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76633348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74556928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11963908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94743193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94075124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35867608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3836376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947707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44073486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9698936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12636769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8231419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53128601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44658435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7416368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49871137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4204042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87695330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77660478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92054567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16784371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5555820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35295295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104640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89349379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81360501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55728035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11428187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37400436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7982142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5677931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42082312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1033696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03098716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9612639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11850654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220095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51460175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18865535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86542800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4508283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2257909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67743596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10813876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8532353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13991730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43140025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14164125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61806124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05227179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