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89220394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50883297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66943133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86437492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39857201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00861349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39620867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32916714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55479692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31322934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93530810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15093832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99188751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7713407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04837712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019065616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68952884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3247039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5058225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2198735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80947501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452242665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30954784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5982414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13425184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76752117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