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5484907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264884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0339777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433248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2582021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278976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065141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5485790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183006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627339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5456585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3020784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0156024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668080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9815522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965357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148524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5046460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6669890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3431217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326543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3391212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1406023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6241006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8161302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677798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