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9524533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9242652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7385983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0139014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2227969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1040760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8662462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6684231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4298110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211562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99246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5556003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31186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8727080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480639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711078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093775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7618586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293598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7899589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9951068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3824874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2592969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2885761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016982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727620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