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822110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428360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895684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320539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3839943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7489636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0232283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733912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790394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5615313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4495696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3334065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2982396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715252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7019561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039558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593487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802732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483408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622082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503636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8789255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041752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380973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221063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2265658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847250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529960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3557072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114416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3553679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8021644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605328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271046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064464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2535271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019553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842875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1227173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755173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39970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623995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105608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7922035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