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917327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41729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99267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31383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90052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1605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05012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67573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196433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9361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969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37270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324749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82779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42774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27776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38440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53554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30544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97060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24368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39914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24753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79720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95508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76872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42892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826939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9730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38285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31223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30039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80297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36131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91294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94453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47097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13468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034542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72554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952971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32027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00950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249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116576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68047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367573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51433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402939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557713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262864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18070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848586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12877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238199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341267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