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00798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76838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15670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20363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71066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68481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22066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06669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73977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52658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26701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3625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55638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48614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69249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43045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67075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74119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87810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13631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94773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88090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47236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48536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51194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34417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79287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53906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99459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48636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8670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43587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63492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33072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64103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54008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608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75624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79899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02582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53985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88675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32020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74327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33228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0442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70327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01165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90645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37190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2341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44292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85678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11364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09330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35873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