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7249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85873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08396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780273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06213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449642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586961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970162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7304043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092669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32712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57007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09204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