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4493757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1412038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0093647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9625328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7773064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7840872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4708209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8241815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599655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7958896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4845283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51443878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7849839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7527245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7971986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0094783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407825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8014683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2658429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8410170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0023186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3790497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7069669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1196846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1492619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9389510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