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4108114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567594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1214137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077851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5147995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9701482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540851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7544581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99357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878606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2758123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889260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5696859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4125937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061505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592168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9562242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5685313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2953174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598044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829504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805826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272116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718135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119084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61664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