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8354395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3849349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291420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1087934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1135295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1390404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8211330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9938744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846349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883427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5997013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6947767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0125465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046035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2154186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601934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8008166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1988189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564925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3897300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1395976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3502699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8878662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449567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1837490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188331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