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512779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85662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789122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121508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552342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3641525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950288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795031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0329023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04302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651504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569904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2982113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694493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01213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846165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428667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2598767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72222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586574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62340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792883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04985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22056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02074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714498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