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19680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69483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00121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92390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799846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35838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51595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870440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31061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500070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612341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85466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96635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70820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177305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96257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98908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42519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547813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59451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456080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60966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26085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958906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9337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01521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