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220868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115864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748782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630046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854942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7126520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895581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6812288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2391837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72604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807931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47813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501402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7973828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7752239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387596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378118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063974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856959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019187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8999281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7292389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993085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156769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1364087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0019219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