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6907937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7113873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6970730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0795446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00522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1861152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6477809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7285131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370539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7837246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2271625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0368058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7671715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11821918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1292531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5903170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7289334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4049470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8224848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7315068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0008121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100050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0914019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7251837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9000585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146868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