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4078314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6541583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965202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5265281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5933809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1073129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5670954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0137478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1029715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238416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3860523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488794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0510902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6829759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315850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6775122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909593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194972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4069304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6452462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5950180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1147942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825566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7799073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6678309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772704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