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5566393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575786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6907576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774863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767087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9168468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638654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313912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0514179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416962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5219285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913799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8157738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804228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175105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508050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9257616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2033975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29219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61783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853074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2885163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718230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885573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090866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8212348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3059794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36232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742836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090020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463647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684880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54036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575043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993366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677455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37591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3068105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568537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137004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142596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4245272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046699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28599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278218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52722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1912569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32027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901409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278844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726112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142574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4294934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801382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876313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4957456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581810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