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247912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54551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519096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59109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68771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5996672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48067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5583797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2711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061652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155169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14612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196544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85785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4320530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53953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77326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97006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34441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50919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813787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23832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898740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445719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04502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112698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