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0630435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6103779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03460210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6857738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9272175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4640427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4071414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5883256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2481829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8970394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8052167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34818546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61621257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2143922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3978032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3798872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6023002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85093137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89117285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0062324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4862938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0306456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0329230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2739669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81608448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798903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