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3381482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6641574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3369782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0897761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4372423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8244007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9954222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5161490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4952345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099987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014653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3553788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961226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51437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954521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1946557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7763929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4096580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7810580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4531344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6597800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6804634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7198327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0979262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9123733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840312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