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8088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00270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02725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38384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23160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39811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96980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13135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34984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64795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30110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75064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68757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27720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23501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45064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80653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7601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63216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58670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81235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47921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54705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47752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23171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78535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2936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54976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32413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21408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3120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53878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17698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51650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76209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86478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06789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62919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44438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42921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65662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55950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27702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19578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