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95072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09358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97610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38320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22875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21272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68653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67814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93385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73941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42485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28080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48474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39892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38175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03400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64669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9038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39610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9207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93550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36956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00221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65374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51892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71754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12201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65205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26795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19982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6050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92473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62780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39143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71656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96407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04630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74676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28767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21087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98271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10668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16857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03651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47216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80748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14748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70761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07852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29941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109003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6079580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65014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05037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76178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17946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