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98063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42782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90541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1181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70906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34266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7561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81715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96851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39199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65881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79943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98534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7338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3869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75456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94459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189451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81973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46200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07144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55011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86383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21132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08433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73952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72433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76968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07874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36510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749005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07501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09351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21218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44716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54210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968349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58788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26019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23458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45518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78252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338813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87178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62788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91688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944965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723299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04965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96343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31651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448185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0696957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82087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42994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897142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