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26299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634506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9937877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3269148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679228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5040858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933481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6155296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7319213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3175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48267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1115520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3140802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