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901260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9130941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8620800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860733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391189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8900524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3594938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849684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2567784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1868078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2702628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9555403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5134819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2728363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9722406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425362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49090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713695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1935236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5660802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2479415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6544486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562694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149590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4973206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753795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