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586001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3558251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5444818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3539935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6510441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0895951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882065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6909197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96151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5174408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139454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2746535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0630483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0270630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779115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5104012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0254575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966680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0598768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9909805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1871894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292174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072177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618559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061877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109258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