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534973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44020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890081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84399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527572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584650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042309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39777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590377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687423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24023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918118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279165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978323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3138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959367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79508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234692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12743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05637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682582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021536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933725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30931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27503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573105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