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874402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42076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605061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505957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587409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978791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517813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218158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120599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888090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8059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81628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538990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054121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244814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929665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530445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51532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01436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550065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86603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705761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656376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8749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04545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33683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