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79660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89220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3555580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971422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574660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19835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4913912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1170003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358803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94202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6491128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550839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1611553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822710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607477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02323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712365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073678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69648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198861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993444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14352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102773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939226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441968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928227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